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снецы с подворья Новгородского</w:t>
      </w:r>
    </w:p>
    <w:p>
      <w:pPr>
        <w:pStyle w:val="Normal"/>
        <w:rPr/>
      </w:pPr>
      <w:r>
        <w:rPr/>
        <w:t>Андрей Викторович ПОЛЫНСКИЙ,</w:t>
      </w:r>
    </w:p>
    <w:p>
      <w:pPr>
        <w:pStyle w:val="Normal"/>
        <w:rPr/>
      </w:pPr>
      <w:r>
        <w:rPr/>
        <w:t>Можайск, Москов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†</w:t>
      </w:r>
      <w:r>
        <w:rPr/>
        <w:t>23 июля 1926 г. - 80 лет со дня смерти великого русского  художника Виктора Михайловича Вас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корреспондент беседует с потомком великого русского художника, Николаем Борисовичем Васнецовым, можайским архитектором, автором проектов часовни у истоков Москвы-реки, церкви на Белорусском вокзале в столице, церкви в селе Рублёво и других. Он преподаёт в Московском архитектурном институте. Женат, имеет шестер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просите-ка лучше, есть ли у меня хобби? - предлагает мне Васнецов в самом конце разговора.</w:t>
      </w:r>
    </w:p>
    <w:p>
      <w:pPr>
        <w:pStyle w:val="Normal"/>
        <w:rPr/>
      </w:pPr>
      <w:r>
        <w:rPr/>
        <w:t>- Спрашиваю… - соглашаюсь я.</w:t>
      </w:r>
    </w:p>
    <w:p>
      <w:pPr>
        <w:pStyle w:val="Normal"/>
        <w:rPr/>
      </w:pPr>
      <w:r>
        <w:rPr/>
        <w:t>- Есть! - говорит Николай Борисович. - И это хобби - музыка. Я сейчас вам сыграю своё произведение - пьеску одну...</w:t>
      </w:r>
    </w:p>
    <w:p>
      <w:pPr>
        <w:pStyle w:val="Normal"/>
        <w:rPr/>
      </w:pPr>
      <w:r>
        <w:rPr/>
        <w:t>- Так вы ещё и композитор?</w:t>
      </w:r>
    </w:p>
    <w:p>
      <w:pPr>
        <w:pStyle w:val="Normal"/>
        <w:rPr/>
      </w:pPr>
      <w:r>
        <w:rPr/>
        <w:t>- Домашний, - уклончиво отвечает Васнецов и открывает крышку пианино. Его пальцы привычно ложатся на клавиши… В 70-х Николай играл в одном из можайских вокально-инструментальных ансамблей, выступал с концертами. Во время учёбы в архитектурном институте сдружился с московскими композиторами, - Эдуардом Артемьевым, Владимиром Мартыновым, музицировал на музыкальных вечеринках.</w:t>
      </w:r>
    </w:p>
    <w:p>
      <w:pPr>
        <w:pStyle w:val="Normal"/>
        <w:rPr/>
      </w:pPr>
      <w:r>
        <w:rPr/>
        <w:t xml:space="preserve">- Мне понравилось, - говорю ему я после игры вполне искренне. В этот момент в комнату шумной гурьбой вваливаются детишки, накрывшись при этом одеялом. </w:t>
      </w:r>
    </w:p>
    <w:p>
      <w:pPr>
        <w:pStyle w:val="Normal"/>
        <w:rPr/>
      </w:pPr>
      <w:r>
        <w:rPr/>
        <w:t xml:space="preserve">- А ну, архаровцы! Брысь отсюда! - хозяин дома повышает голос: суровая складка на лбу, но в бороде прячется улыбка. </w:t>
      </w:r>
    </w:p>
    <w:p>
      <w:pPr>
        <w:pStyle w:val="Normal"/>
        <w:rPr/>
      </w:pPr>
      <w:r>
        <w:rPr/>
        <w:t>Отец многодетного семейства, он продолжает традиции своего рода. У его прапрадеда, священника Михаила, также было шестеро детей, среди которых и великий русский художник Виктор Михайлович Васнецов, и родной прадед Николая, Аркадий Михайлович, у которого было 8 детей.</w:t>
      </w:r>
    </w:p>
    <w:p>
      <w:pPr>
        <w:pStyle w:val="Normal"/>
        <w:rPr/>
      </w:pPr>
      <w:r>
        <w:rPr/>
        <w:t>- Мой отец, Борис Леонидович, переехал в Можайск после Великой Отечественной войны, - рассказывает Николай Борисович, - о своей семье он говорил мало: время было такое. Конечно, с раннего детства я знал, что в нашем роду есть великий русский художник. Когда подрос, мне стало известно, что я ему правнучатый племянник.</w:t>
      </w:r>
    </w:p>
    <w:p>
      <w:pPr>
        <w:pStyle w:val="Normal"/>
        <w:rPr/>
      </w:pPr>
      <w:r>
        <w:rPr/>
        <w:t>Информацию о своём роде Николай собирал по крупицам: по старым книгам, по рассказам родственников. Корни Васнецовых уходят в XIV-XV века: новгородские летописи указывают на некоего Васнеца, жившего "на подворье". С XVII века род этот известен как священнический. В течение столетий в Вятском крае Васнецовы были священниками и диаконами, просвещали местный люд, строили храмы. Отец Михаил Васнецов окормлял приход в селе Рябово.</w:t>
      </w:r>
    </w:p>
    <w:p>
      <w:pPr>
        <w:pStyle w:val="Normal"/>
        <w:rPr/>
      </w:pPr>
      <w:r>
        <w:rPr/>
        <w:t xml:space="preserve">- Когда я побывал на своей малой родине, - рассказывает Николай Борисович, - то понял, откуда в картинах Виктора Михайловича эта удивительная "можжевеловость". Она из Рябово! Больше нигде таких лесов не встретишь. Я был поражён, как Васнецов смог перенести на свои картины дух этих мест! </w:t>
      </w:r>
    </w:p>
    <w:p>
      <w:pPr>
        <w:pStyle w:val="Normal"/>
        <w:rPr/>
      </w:pPr>
      <w:r>
        <w:rPr/>
        <w:t>Два сына батюшки Михаила - Виктор и Апполинарий - стали художниками, а Аркадий - учителем. Именно эти трое вошли в историю России. Виктора Михайловича называют "великий художник", Апполинария Михайловича - "известный". Аркадий Михайлович был вятским губернатором вплоть до 1917 года.</w:t>
      </w:r>
    </w:p>
    <w:p>
      <w:pPr>
        <w:pStyle w:val="Normal"/>
        <w:rPr/>
      </w:pPr>
      <w:r>
        <w:rPr/>
        <w:t xml:space="preserve">Самый знаменитый представитель рода, конечно же, Виктор Михайлович. В воспоминаниях родственников он - очень добрый человек. "Красно солнышко", - так все его называли за широту души. В своей семье он являл собой образец домостроя: детей воспитывал в строгости и христианской морали. </w:t>
      </w:r>
    </w:p>
    <w:p>
      <w:pPr>
        <w:pStyle w:val="Normal"/>
        <w:rPr/>
      </w:pPr>
      <w:r>
        <w:rPr/>
        <w:t>Виктора Михайловича Васнецова публика оценила, увидев картину "После Игорева побоища". Работа эта и ныне потрясает своей красочностью и реалистичностью. На картину обратил внимание сам Государь император, который пообещал художнику своё покровительство.</w:t>
      </w:r>
    </w:p>
    <w:p>
      <w:pPr>
        <w:pStyle w:val="Normal"/>
        <w:rPr/>
      </w:pPr>
      <w:r>
        <w:rPr/>
        <w:t>Именно в картинах сказочной тематики наиболее полно раскрылся талант художника, который ранее принадлежал к когорте так называемых "передвижников", живописующих народный быт того времени. Одновременно - это редкое явление - светский художник Васнецов становится и церковным живописцем. Он участвовал в росписи Владимирского собора в Киеве. Фрески в васнецовском стиле стали появляться в храмах Урала и Сибири. В то же время в одном из своих писем Виктор Михайлович признаётся, что после того, как он увидел фрески Ферапонтова монастыря, - понял, что ни на йоту не приблизился к тому мастерству, которым обладали древние иконописцы.</w:t>
      </w:r>
    </w:p>
    <w:p>
      <w:pPr>
        <w:pStyle w:val="Normal"/>
        <w:rPr/>
      </w:pPr>
      <w:r>
        <w:rPr/>
        <w:t>Во время революции заказов на роспись храмов не было и Васнецов полностью переключился на свой любимый жанр сказки. Здесь он в совершенстве освоил язык аллегорий. "Битва со змеем Горынычем" - первая картина с таким названием -  датирована 1916-м, а вторая - 1918-м годом. В 1922 году он заканчивает полотно "Заколдованное царство". Последний оптинский старец Нектарий на вопрос своих духовных чад о его отношении к Васнецову, ответил: "Это -   богатырь духа".</w:t>
      </w:r>
    </w:p>
    <w:p>
      <w:pPr>
        <w:pStyle w:val="Normal"/>
        <w:rPr/>
      </w:pPr>
      <w:r>
        <w:rPr/>
        <w:t>- А как относится Церковь к тому, что Васнецов использовал языческие образы? - спрашиваю я.</w:t>
      </w:r>
    </w:p>
    <w:p>
      <w:pPr>
        <w:pStyle w:val="Normal"/>
        <w:rPr/>
      </w:pPr>
      <w:r>
        <w:rPr/>
        <w:t xml:space="preserve">- Вы имеете в виду Бабу-Ягу, Кощея Бессмертного?.. Но ведь они в его работах - олицетворение зла. Художник говорит о невидимой брани человеческой души. К примеру, как понять картину, на которой Кощей Бессмертный обнимает царевну в своих палатах? Он склонился над ней, кажется, что всё, - она в его власти. Кроме одного, - в картине это видно. Она должна сказать: "Да". Но она этого не говорит. И поэтому Кощей её взять не может. Это великолепная аллегория. Перед каждым человеком стоит дилемма: согласиться с греховным помыслом, который приходит в нашу душу, либо отвергнуть его… </w:t>
      </w:r>
    </w:p>
    <w:p>
      <w:pPr>
        <w:pStyle w:val="Normal"/>
        <w:rPr/>
      </w:pPr>
      <w:r>
        <w:rPr/>
        <w:t>Смысл этой картины двоякий. Царевна - это прекрасная Россия, а Кощей - тёмные силы, завладевшие ею. Не удивительно, что после октябрьского переворота Виктор Михайлович Васнецов как художник оказался не востребован. Жил он в те годы очень бедно. Сохранилась фотография 20-х годов, где великий Васнецов стоит в пальто с заплатками.</w:t>
      </w:r>
    </w:p>
    <w:p>
      <w:pPr>
        <w:pStyle w:val="Normal"/>
        <w:rPr/>
      </w:pPr>
      <w:r>
        <w:rPr/>
        <w:t xml:space="preserve">Семье его брата, Аркадия, тоже пришлось "хлебнуть лиха". Сын вятского губернатора, Леонид Аркадьевич, инженер по строительству мостов, несколько лет провёл в лагерях. После освобождения сильно заболел и прожил недолго. Умер от голода: свои пайки он отдавал детям. </w:t>
      </w:r>
    </w:p>
    <w:p>
      <w:pPr>
        <w:pStyle w:val="Normal"/>
        <w:rPr/>
      </w:pPr>
      <w:r>
        <w:rPr/>
        <w:t xml:space="preserve">- Даже это я узнал не от своего папы, а от двоюродной сестры, - говорит Николай Борисович. </w:t>
      </w:r>
    </w:p>
    <w:p>
      <w:pPr>
        <w:pStyle w:val="Normal"/>
        <w:rPr/>
      </w:pPr>
      <w:r>
        <w:rPr/>
        <w:t>Специализация отца (он был учителем рисования) очень пригодилась сыну при подготовке к экзаменам в МАРХИ. Учась в институте, Николай познакомился со студенткой Ириной, дочерью физика из Дубны. Поженившись, они уехали в Можайск, который, по словам Николая, он никогда не оставит.</w:t>
      </w:r>
    </w:p>
    <w:p>
      <w:pPr>
        <w:pStyle w:val="Normal"/>
        <w:rPr/>
      </w:pPr>
      <w:r>
        <w:rPr/>
        <w:t xml:space="preserve">Из окна васнецовского дома видны купола старинного можайского храма Иоакима и Анны. Здесь Николай Борисович - постоянный прихожанин, то певчий, то чтец. Так что отнюдь не случайно его творчество прочно связано с церковной тематикой. Именно васнецовский проект часовни у истока Москвы-реки (к 300-летию Мосводопровода) больше всего понравился митрополиту Крутицкому и Коломенскому Ювеналию. Этой своей работой на 148-м километре Минского шоссе он увековечил подвиг павших здесь во время Великой Отечественной войны героев. В его планах - проект Стрелецкой слободы в Можайске - уникального жилого городка в древнерусском стиле. </w:t>
      </w:r>
    </w:p>
    <w:p>
      <w:pPr>
        <w:pStyle w:val="Normal"/>
        <w:rPr/>
      </w:pPr>
      <w:r>
        <w:rPr/>
        <w:t xml:space="preserve">- Никакой лубочности и вычурности не будет. Правильнее сказать, не в древнерусском стиле, а в стиле традиционной архитектуры. </w:t>
      </w:r>
    </w:p>
    <w:p>
      <w:pPr>
        <w:pStyle w:val="Normal"/>
        <w:rPr/>
      </w:pPr>
      <w:r>
        <w:rPr/>
        <w:t>Он, несомненно, продолжатель традиций своего великого предка, как в церковном, так и в светском направлениях. Кстати, из родственников В.М. Васнецова по прямой линии жив его внук, Андрей Владимирович, последний председатель Союза художников СССР. Сейчас ему уже за 80.</w:t>
      </w:r>
    </w:p>
    <w:p>
      <w:pPr>
        <w:pStyle w:val="Normal"/>
        <w:rPr/>
      </w:pPr>
      <w:r>
        <w:rPr/>
        <w:t>Нашу беседу с Николаем Борисовичем прерывает звонок. Это прибыл один крупный чиновник. Будет разговор об очередном архитектурном заказе. Васнецов нынче нарасхват. Как и в начале прошлого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нецов Леонид Аркадьевич. 1908г.</w:t>
      </w:r>
    </w:p>
    <w:p>
      <w:pPr>
        <w:pStyle w:val="Normal"/>
        <w:rPr/>
      </w:pPr>
      <w:r>
        <w:rPr/>
        <w:t>Васнецов Борис Леонидович. Автопортр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5:59:00Z</dcterms:created>
  <dc:creator>rbd</dc:creator>
  <dc:description/>
  <dc:language>en-US</dc:language>
  <cp:lastModifiedBy>rbd</cp:lastModifiedBy>
  <dcterms:modified xsi:type="dcterms:W3CDTF">2006-06-04T06:03:00Z</dcterms:modified>
  <cp:revision>1</cp:revision>
  <dc:subject/>
  <dc:title>Васнецы с подворья Новгородского</dc:title>
</cp:coreProperties>
</file>